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07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302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2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80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61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181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751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73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599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81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61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11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631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525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490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733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52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