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2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21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077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31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018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60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66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09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56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9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835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618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20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241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0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