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078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22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6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61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01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07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41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3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30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76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