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905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15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36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735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67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00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125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157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40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619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74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14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90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540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159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72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65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