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120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086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982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568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963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033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152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315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951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416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150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936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314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679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600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