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412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9101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1134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2255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755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9581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4207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4752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2484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7677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770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626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4799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