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19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65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236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48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82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90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53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413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58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838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320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06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7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05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5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0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32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