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38616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36642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20966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47864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66264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40543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10819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2771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6370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84523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43587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772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95432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12312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36259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