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125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457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23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576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649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077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505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53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32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09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330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979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75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