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0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80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63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67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07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3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91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6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20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40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4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2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68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7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08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29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