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29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11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86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57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6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42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880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43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8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01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707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362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29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