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87049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65611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50607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27835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62273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11425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68488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71875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77959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60764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85548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90165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24721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