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451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856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258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937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792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377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46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250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75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428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251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728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25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567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92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196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063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