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17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6074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8207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3417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5985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4547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8351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735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767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8593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1542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3679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6871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9910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0218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