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481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632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400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933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941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222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540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350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279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291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395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526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864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