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297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75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870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670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079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526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783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168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757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641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622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614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812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486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477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160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358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