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50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223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729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563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071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89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748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695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964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140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674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950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924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469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827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