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857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28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7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747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283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739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857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340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6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53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2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5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251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