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139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820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98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608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181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421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894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044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882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578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66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1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67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862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063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630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814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