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136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214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318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159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465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568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6549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273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4251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794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7844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057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355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582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583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