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4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793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971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8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84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98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98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64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986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484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70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946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