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922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954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314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18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449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249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551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429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558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560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128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4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919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763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071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300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820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