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0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705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38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903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42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01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041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45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99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790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368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76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69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71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