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42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482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472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728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596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277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639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359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921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48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194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580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013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