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580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788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231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621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47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79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08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74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495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9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648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017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96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84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401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338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137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