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80608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63186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727464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353358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121352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546825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221860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385671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523002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576960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134412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385338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842356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029489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157582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