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126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463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831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175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354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512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022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310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324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7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159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79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80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