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9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2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323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51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120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3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21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530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80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47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6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65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92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907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83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66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55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