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250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540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984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234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46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241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215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804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072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907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964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751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786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87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266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