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90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825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977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894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335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96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17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248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128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767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800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5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2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