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10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1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946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22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89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943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92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225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46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2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1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61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53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70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8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418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