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07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001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408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504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834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174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430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651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935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959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145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577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479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764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585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