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13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28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55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46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803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685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330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08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08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901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49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5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381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