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1151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1052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2160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9219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3835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6656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7830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4879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5429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1978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380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923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3098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4112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8942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7331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6019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