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1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77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636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724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663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573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66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9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364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042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79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167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014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49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81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