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005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537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024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45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187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917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038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621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418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755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509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193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716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