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24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58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600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7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3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55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72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09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52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21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9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533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970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95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34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27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17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