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106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32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15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24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36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16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9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534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6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9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01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79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190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3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69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