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471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973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097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936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050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193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19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22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9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900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208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700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119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