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94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35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93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18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10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53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62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52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74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1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7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349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643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85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007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15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