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978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860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589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890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671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533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135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799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733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096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866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538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139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761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439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