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520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9322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3329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6877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5016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4024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0536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6541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818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3515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52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030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6450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