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91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51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79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9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43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7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69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04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68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4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5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3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45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04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28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80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94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