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965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149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834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535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814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032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292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329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807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469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923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367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400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436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904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