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35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047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950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689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80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257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560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732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591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720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606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30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29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