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05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76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580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3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5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76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7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27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7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87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839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66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902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261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083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8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912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