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115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879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506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989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971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605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796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850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753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807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673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845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510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213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494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