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8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8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62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111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00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27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227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1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3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542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6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8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64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