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732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094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853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4441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38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676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263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331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0563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932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354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708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4986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9302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683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223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341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