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617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815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214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387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687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353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027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624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706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067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548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210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182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488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577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